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numPr>
          <w:ilvl w:val="1"/>
          <w:numId w:val="4"/>
        </w:numPr>
        <w:spacing w:before="4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КОМЕНДАЦИИ ДЛЯ СИСТЕМЫ ОБРАЗОВАНИЯ </w:t>
        <w:br/>
        <w:t>РОСТОВСКОЙ ОБЛАСТ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smallCaps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mallCaps/>
          <w:vanish/>
          <w:sz w:val="24"/>
          <w:szCs w:val="24"/>
          <w:lang w:eastAsia="ru-RU"/>
        </w:rPr>
      </w:r>
    </w:p>
    <w:p>
      <w:pPr>
        <w:pStyle w:val="Heading3"/>
        <w:keepNext w:val="false"/>
        <w:keepLines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ации по совершенствованию организации и методики преподавания предмета в Ростовской области на основе выявленных типичных затруднений и ошибок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КА</w:t>
      </w:r>
    </w:p>
    <w:p>
      <w:pPr>
        <w:pStyle w:val="Heading3"/>
        <w:keepNext w:val="false"/>
        <w:keepLines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Cs w:val="28"/>
        </w:rPr>
        <w:t>По совершенствованию преподавания учебного предмета всем обучающим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" w:hanging="17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ям, методическим объединениям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ключать в дополнительную профессиональную программу практико-ориентированные тренинги с применением современных образовательных ресурсов, комплектов оборудования для выполнения реального эксперим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профессиональные затруднения и дефициты учителей физики и оказывать им адресную методическую помощь в вопросах подготовки обучающихся к ЕГЭ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повышение квалификации учителей физики в форме научно-практических выездных семинаров и конференций, в частности, на базе центров технологической направленности «Точка рост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бщать и распространять педагогический опыт по формированию экспериментальных навыков, обучающихся физике, обучению методам решения физических задач различного типа в организациях, стабильно демонстрирующих высокие результаты выполнения экзаменацион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щать внимание учителей на задания, требующие не просто знания формул, а понимания механизмов протекания физических процессов, физического смысла величин, описания я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организовать творческое продуктивное сетевое взаимодействия учителей физики на платформе РостоВик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" w:hanging="17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Муниципальным органам управления образов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носить на заседания вопросы, вызвавшие наибольшие затруднения у участников на ЕГЭ с целью выявления дефицитов в процессе подготовки к ЕГЭ; дальнейшей коррекции рабочих программ с учетом необходимости сформированности основных умений и способов действий, прописанных в спецификации ЕГЭ-2024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организовать обсуждение результатов ЕГЭ-2023 по физике в Ростовской области с целью выявления и изучения лучших педагогических практик и обмена опытом активизации учащихся на уроках физики, организации системной методической поддержки учителей, имеющих профессиональные дефициты (например, в форме наставничества)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при формировании плана внеурочной деятельности включить в число предлагаемых учащимся программы, направленные на развитие экспериментальных навыков, навыков конструирования и модел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включить в план мероприятия, направленные на выявление системности в реализации на уроках физики демонстрационного, фронтального эксперимента, практических и лабораторных работ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181" w:hanging="181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Прочие рекомендаци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Учителям рекомендуется совершенствовать организацию и методику преподавания физики: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использовать в обучении типы заданий, представленных в КИМ ЕГЭ-2024 по физике: задания на распознавание физических явлений и процессов, описание их свойств, применение законов для объяснения явлений и процессов, в частности, используемых при работе технических устройств; определение значения величины по экспериментальному графику/таблице; сопоставление информации из разных частей текста в таблицах или график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увеличить долю экспериментальных заданий в различных формах – непосредственной фронтальной или индивидуальной лабораторной работы, опыта, виртуального эксперимента, мысленного эксперимента, фронтального эксперимента, исследовательской работы, проекта с самостоятельным планированием исследования по заданной гипотез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особое внимание следует уделить формированию оценочных умений школьников: соотносить выводы с экспериментальными данными, учитывая возможные погрешности измерений; определять, достаточно ли экспериментальных данных для формулировки вывода; объяснять результаты эксперимента на основе известных физических явлений, законов, теорий; определять условия применимости физических моделей в предложенных ситуациях;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исследовать с учащимися явления в процессе решения качественных заданий - от простых вопросов, требующих «одношаговых» ответов, до сложных задач с многоступенчатым обоснованием и использованием нескольких законов или явлений; выявление причин, эффектов и ресурсов и т.п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усилить направленность рабочих программ на формирование практических навыков учащихся: постановка физического эксперимента, работа с текстами физического содержания;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осуществлять контрольно-оценочную деятельность по физике с учетом комплекса умений, прописанных в КИМ ЕГЭ по физике 2024 г.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на этапе подготовки к экзамену необходимо в контрольно-оценочные материалы для текущего контроля включать комплексные задания на использование знаний из разных разделов курса физики; знакомить обучающихся с новым форматом заданий, с заданиями, содержащими нестандартные элементы, например, с нестандартно сформулированным услов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обязательном порядке знакомить выпускников, планирующих сдавать ЕГЭ по физике, с перечнем контролируемых элементов содержания предм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одготовке обучающихся к ЕГЭ использовать материалы, расположенные на следующих порталах и сайтах: портал Информационной поддержки ЕГЭ www.ege.edu.ru, сайт ФИПИ https://fipi.ru, где размещены видео консультации разработчиков КИМ ЕГЭ, открытый банк заданий ЕГЭ, аналитические и методические материалы.</w:t>
      </w:r>
    </w:p>
    <w:p>
      <w:pPr>
        <w:pStyle w:val="Heading3"/>
        <w:keepNext w:val="false"/>
        <w:keepLines w:val="false"/>
        <w:numPr>
          <w:ilvl w:val="2"/>
          <w:numId w:val="3"/>
        </w:numPr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…</w:t>
      </w:r>
      <w:r>
        <w:rPr>
          <w:rFonts w:cs="Times New Roman" w:ascii="Times New Roman" w:hAnsi="Times New Roman"/>
          <w:b w:val="false"/>
          <w:bCs w:val="false"/>
          <w:szCs w:val="28"/>
        </w:rPr>
        <w:t>по организации дифференцированного обучения школьников с разными уровнями предметной подготовки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181" w:hanging="181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ям, методическим объединениям учителей.</w:t>
      </w:r>
    </w:p>
    <w:p>
      <w:pPr>
        <w:pStyle w:val="TextBody"/>
        <w:ind w:left="0" w:right="-2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highlight w:val="yellow"/>
          <w:lang w:eastAsia="ru-RU"/>
        </w:rPr>
      </w:pPr>
      <w:r>
        <w:rPr>
          <w:rFonts w:cs="Times New Roman"/>
          <w:bCs/>
          <w:i/>
          <w:iCs/>
          <w:sz w:val="28"/>
          <w:szCs w:val="28"/>
          <w:highlight w:val="yellow"/>
          <w:lang w:eastAsia="ru-RU"/>
        </w:rPr>
      </w:r>
    </w:p>
    <w:p>
      <w:pPr>
        <w:pStyle w:val="TextBody"/>
        <w:ind w:left="0" w:right="-2" w:firstLine="709"/>
        <w:jc w:val="both"/>
        <w:rPr/>
      </w:pPr>
      <w:r>
        <w:rPr/>
        <w:t>В основе дифференцированного подхода лежит идея объединения деятельности учителя и обучающихся по достижению индивидуализированных (дифференцированных по уровням) целей обучения. Уровневая дифференциация предлагает переход от ориентации на максимум содержания к ориентации на минимум. Необходимым является четкое определение минимального уровня общих требований, без которого учащийся не сможет двигаться дальше в изучении данного предмета, который задаётся в виде: перечня понятий, законов, закономерностей; вопросов, на которые учащийся должен ответить; типовых задач, которые должен уметь решать.</w:t>
      </w:r>
    </w:p>
    <w:p>
      <w:pPr>
        <w:pStyle w:val="TextBody"/>
        <w:ind w:left="0" w:right="-2" w:firstLine="567"/>
        <w:jc w:val="both"/>
        <w:rPr/>
      </w:pPr>
      <w:r>
        <w:rPr/>
        <w:t>При этом определяется также содержание, которое необходимо усвоить учащемуся и на повышенном уровне.</w:t>
      </w:r>
    </w:p>
    <w:p>
      <w:pPr>
        <w:pStyle w:val="TextBody"/>
        <w:ind w:left="0" w:right="-2" w:firstLine="567"/>
        <w:jc w:val="both"/>
        <w:rPr/>
      </w:pPr>
      <w:r>
        <w:rPr/>
        <w:t>Формой внутренней дифференциации является групповая работа учащихся с информацией по модели полного усвоения знаний, которая предполагает четкую постановку целей в образовательной деятельности: что должны знать обучающиеся, что уметь, какие ценности должны у них формироваться в ходе учения.</w:t>
      </w:r>
    </w:p>
    <w:p>
      <w:pPr>
        <w:pStyle w:val="TextBody"/>
        <w:ind w:left="0" w:right="-2" w:firstLine="709"/>
        <w:jc w:val="both"/>
        <w:rPr/>
      </w:pPr>
      <w:r>
        <w:rPr/>
        <w:t>Для реализации дифференцированного подхода в обучении школьников с различными уровнями предметной подготовки необходимо применять разноуровневые задания различной направленности (устраняющие пробелы в знаниях, и задания, учитывающие имеющиеся у учащихся предварительные знания по теме):</w:t>
      </w:r>
    </w:p>
    <w:p>
      <w:pPr>
        <w:pStyle w:val="TextBody"/>
        <w:ind w:left="170" w:hanging="17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одно действие на знание и применение формулы или физического закона;</w:t>
      </w:r>
    </w:p>
    <w:p>
      <w:pPr>
        <w:pStyle w:val="TextBody"/>
        <w:ind w:left="170" w:hanging="17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два или три действия на определение неизвестной величины из формулы или закона;</w:t>
      </w:r>
    </w:p>
    <w:p>
      <w:pPr>
        <w:pStyle w:val="TextBody"/>
        <w:ind w:left="170" w:hanging="17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я творческого характера, требующие знания ранее изученного материала и комбинированных действий.</w:t>
      </w:r>
    </w:p>
    <w:p>
      <w:pPr>
        <w:pStyle w:val="TextBody"/>
        <w:ind w:left="0" w:firstLine="539"/>
        <w:jc w:val="both"/>
        <w:rPr/>
      </w:pPr>
      <w:r>
        <w:rPr/>
        <w:t>Последовательность действий учителя при организации разноуровневого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содержания учебного материала темы по уровням сло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плана для учащихся по изучению отдельных блоков 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очное изложение материала (лекции, семинары, промежуточные, самостоятельные рабо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етодического инструментария (разноуровневые карточки-задания для изучения теоретического материала, самостоятельной работы, проведения зач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устных и письменных зачётов по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результатов.</w:t>
      </w:r>
    </w:p>
    <w:p>
      <w:pPr>
        <w:pStyle w:val="TextBody"/>
        <w:ind w:left="0" w:firstLine="709"/>
        <w:jc w:val="both"/>
        <w:rPr>
          <w:i/>
          <w:i/>
        </w:rPr>
      </w:pPr>
      <w:r>
        <w:rPr>
          <w:i/>
        </w:rPr>
        <w:t>При организации дифференцированного обучения слабой группы школьников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ксировать и решать проблемы, связанные со слабой математической подготовкой (отрабатывать с учащимися вычислительные навыки решения задач, в которых используется стандартный вид числа, необходимо выразить из формулы неизвестную величину, найти производную и т.д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ращать внимание на понимание школьником физического смысла коэффициентов, входящих в формулу, вида функциональной зависим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абатывать умения читать информацию, представленную в различных знаковых формах, например, в виде таблицы, графика, диа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илить внимание к анализу типичных ошибок, которые допускаются вследствие слабого знания теоретического материала (увеличить долю устных ответов учащихся, физических диктантов, включать в проверочные и контрольные работы теоретические вопросы). </w:t>
      </w:r>
    </w:p>
    <w:p>
      <w:pPr>
        <w:pStyle w:val="TextBody"/>
        <w:ind w:left="0" w:right="-2" w:firstLine="709"/>
        <w:jc w:val="both"/>
        <w:rPr>
          <w:i/>
          <w:i/>
        </w:rPr>
      </w:pPr>
      <w:r>
        <w:rPr>
          <w:i/>
        </w:rPr>
        <w:t>При организации дифференцированного обучения школьников с достаточным уровнем подготовки необходимо:</w:t>
      </w:r>
    </w:p>
    <w:p>
      <w:pPr>
        <w:pStyle w:val="TextBody"/>
        <w:ind w:left="170" w:hanging="17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величить долю качественных вопросов и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чески организовывать обсуждение теоретических основ наблюдаемых явлений и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абатывать общепринятый план решения расчетных задач, включающий следующие элементы: запись краткого условия, перевод, если это необходимо, единиц измерения в систему СИ, запись всех необходимых для решения задачи законов и формул, проведение математических преобразований с проверкой размерности входящих в формулу физических величин, проверка удобным способом правильности полученного ответа.</w:t>
      </w:r>
    </w:p>
    <w:p>
      <w:pPr>
        <w:pStyle w:val="TextBody"/>
        <w:ind w:left="0" w:right="-2" w:firstLine="709"/>
        <w:jc w:val="both"/>
        <w:rPr/>
      </w:pPr>
      <w:r>
        <w:rPr>
          <w:i/>
        </w:rPr>
        <w:t>При организации дифференцированного обучения группы школьников с высоким уровнем подготовки рекомендуется</w:t>
      </w:r>
      <w:r>
        <w:rPr>
          <w:rFonts w:cs="Calibri" w:ascii="Calibri" w:hAnsi="Calibri"/>
          <w:i/>
        </w:rPr>
        <w:t xml:space="preserve"> </w:t>
      </w:r>
      <w:r>
        <w:rPr>
          <w:i/>
        </w:rPr>
        <w:t>усилить вним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ю ключевых тем предметного содержания, вызывающих наибольшее затруднение (насыщенные и ненасыщенные пары, влажность воздуха, сила Архимеда, элементы электростатики, электромагнитная индукц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аботке наиболее сложного этапа решения задачи – обоснования выбранной физической модели: представление рисунка, если это необходимо для понимания физической ситуации; указание на то, какие явления или процессы рассматриваются в данной задаче, какие закономерности можно использовать для ее решения, чем можно пренебречь в выбранной модели</w:t>
      </w:r>
    </w:p>
    <w:p>
      <w:pPr>
        <w:pStyle w:val="TextBody"/>
        <w:ind w:left="0" w:right="-2" w:firstLine="709"/>
        <w:jc w:val="both"/>
        <w:rPr/>
      </w:pPr>
      <w:r>
        <w:rPr/>
        <w:t>Такой подход позволяет своевременно ликвидировать пробелы в знаниях учащихся, что способствует успешному прохождению итоговой аттестации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181" w:hanging="181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Администрациям образовательных организаций:</w:t>
      </w:r>
    </w:p>
    <w:p>
      <w:pPr>
        <w:pStyle w:val="ListParagraph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ировать направления повышения квалификации педагогических работников на основании анализа содержания обучения физике, конструировать свою образовательную деятельность в логике ФГОС ООО, ФГОС СО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ть особое внимание на формирование функциональной грамотности обучающихся физике, учитывать тот факт, что качество образовательных достижений учеников зависит от качества профессиональной подготовки педаг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вать систему взаимодействия между учителями физики и математики, фиксировать и решать проблемы, связанные со слабой математической подготовкой (отрабатывать с учащимися вычислительные навыки решения задач, в которых используется стандартный вид числа, необходимо выразить из формулы неизвестную величину, найти производную и т.д.); </w:t>
      </w:r>
    </w:p>
    <w:p>
      <w:pPr>
        <w:pStyle w:val="Heading3"/>
        <w:keepNext w:val="false"/>
        <w:keepLines w:val="false"/>
        <w:numPr>
          <w:ilvl w:val="0"/>
          <w:numId w:val="0"/>
        </w:numPr>
        <w:tabs>
          <w:tab w:val="clear" w:pos="708"/>
          <w:tab w:val="left" w:pos="567" w:leader="none"/>
        </w:tabs>
        <w:ind w:left="432" w:hanging="0"/>
        <w:jc w:val="center"/>
        <w:rPr/>
      </w:pPr>
      <w:r>
        <w:rPr>
          <w:rFonts w:cs="Times New Roman" w:ascii="Times New Roman" w:hAnsi="Times New Roman"/>
          <w:szCs w:val="28"/>
        </w:rPr>
        <w:t>Рекомендации по темам для обсуждения / обмена опытом на методических объединениях учителей-предмет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ы для обсуждения на методических объединениях учителей физики:</w:t>
      </w:r>
    </w:p>
    <w:p>
      <w:pPr>
        <w:pStyle w:val="Normal"/>
        <w:spacing w:lineRule="auto" w:line="25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результатов ЕГЭ 2023 г. по физ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типичных ошибок, допущенных выпускниками при выполнении заданий ЕГЭ по физике в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подходы к обучению, способствующие развитию успешности ученика на итоговой аттес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тавничество как система оказания методической и практической поддержки молоды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но-дистанционные обучающие технологии при изучении отдельных тем по физике (работа с текстами физического содержания, направленная на повышение уровня умения применять информацию из текста при решении учебно-познавательных и учебно-практических задач (работа с текстами физического содержания); формирование умения интерпретировать информацию физического содержания, отвечать на вопросы с использованием явно и неявно заданной информации; преобразовывать информацию из одной знаковой системы в другу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ое содержание рабочих программ по физике в контексте реализации обновленного ФГ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ая среда РостоВики как инструмент организации продуктивного сетевого взаимодействия учителей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аправления повышения квалификации на кафедре естественно-математических дисциплин и информационных технологий ГБУ ДПО РО РИПК и ППР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новление содержания обучения физике в условиях обогащенной лабораторной среды современной шко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руирование образовательного процесса при обучении физике с использованием лабораторного оборудования «Точка рос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системы контрольно-измерительных материалов ЕГЭ по физике: ее структура и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дартизированная процедура проверки выполнения заданий с развернутым ответом ЕГЭ по физ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ка единых подходов к проверке заданий с развернутым ответом по физ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ханизмы формирования функциональной грамотности обучающихся средствами предметного содержания физ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ирование и разработка системы практико-ориентированных заданий по физ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ка единых подходов к проверке заданий с развернутым ответом по физике на основе оценочно-ценностной рефлексии современных УМК, электронных образовательных ресурсов и оценивания работ выпускников прошлых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ирование образовательного процесса по физике на основе обновленных ФГОС СО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ектирование урока физики на основе электронных образовательных ресурсов нового поко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руирование электронных образовательных продуктов с использованием облачных технологий в логике обновленного ФГО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2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2"/>
    </w:pPr>
    <w:rPr>
      <w:rFonts w:ascii="Cambria" w:hAnsi="Cambria" w:eastAsia="SimSun;宋体" w:cs="Cambr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4"/>
    </w:pPr>
    <w:rPr>
      <w:rFonts w:ascii="Cambria" w:hAnsi="Cambria" w:eastAsia="SimSun;宋体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5"/>
    </w:pPr>
    <w:rPr>
      <w:rFonts w:ascii="Cambria" w:hAnsi="Cambria" w:eastAsia="SimSun;宋体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2">
    <w:name w:val="WW8Num12z2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  <w:b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ru-RU" w:bidi="ar-SA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ru-RU" w:bidi="ar-SA"/>
    </w:rPr>
  </w:style>
  <w:style w:type="character" w:styleId="Style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Cambria"/>
      <w:color w:val="17365D"/>
      <w:spacing w:val="5"/>
      <w:kern w:val="2"/>
      <w:sz w:val="52"/>
      <w:szCs w:val="52"/>
      <w:lang w:val="ru-RU" w:bidi="ar-SA"/>
    </w:rPr>
  </w:style>
  <w:style w:type="character" w:styleId="Style8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</w:rPr>
  </w:style>
  <w:style w:type="character" w:styleId="Ilfuvd">
    <w:name w:val="ilfuvd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ind w:left="812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Cs w:val="18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3TimesNewRoman">
    <w:name w:val="Стиль Заголовок 3 + Times New Roman"/>
    <w:basedOn w:val="Heading3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59:00Z</dcterms:created>
  <dc:creator>Koval</dc:creator>
  <dc:description/>
  <cp:keywords/>
  <dc:language>en-US</dc:language>
  <cp:lastModifiedBy>Власова Анна Викторовна</cp:lastModifiedBy>
  <dcterms:modified xsi:type="dcterms:W3CDTF">2023-08-28T12:29:00Z</dcterms:modified>
  <cp:revision>15</cp:revision>
  <dc:subject/>
  <dc:title>Глава 2 Методический анализ результатов ЕГЭ</dc:title>
</cp:coreProperties>
</file>