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КОМЕНДАЦИИ ДЛЯ СИСТЕМЫ ОБРА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ОСТОВСКОЙ ОБЛАСТИ</w:t>
      </w:r>
    </w:p>
    <w:p>
      <w:pPr>
        <w:pStyle w:val="Normal"/>
        <w:ind w:firstLine="539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/>
          <w:i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овершенствованию организации и методики преподавания предмета в Ростовской области на основе выявленных типичных затруднений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SimSun;宋体"/>
          <w:b/>
          <w:b/>
          <w:bCs/>
          <w:vanish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vanish/>
          <w:sz w:val="28"/>
          <w:szCs w:val="28"/>
          <w:u w:val="single"/>
          <w:lang w:val="ru-RU"/>
        </w:rPr>
      </w:pPr>
      <w:r>
        <w:rPr>
          <w:rFonts w:eastAsia="SimSun;宋体" w:cs="Times New Roman" w:ascii="Times New Roman" w:hAnsi="Times New Roman"/>
          <w:b w:val="false"/>
          <w:bCs w:val="false"/>
          <w:vanish/>
          <w:sz w:val="28"/>
          <w:szCs w:val="28"/>
          <w:u w:val="single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i/>
          <w:szCs w:val="28"/>
        </w:rPr>
        <w:t>о совершенствованию преподавания учебного предмета всем обучающимся</w:t>
      </w:r>
      <w:r>
        <w:rPr>
          <w:rFonts w:cs="Times New Roman" w:ascii="Times New Roman" w:hAnsi="Times New Roman"/>
          <w:b w:val="false"/>
          <w:bCs w:val="false"/>
          <w:i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Учителям, методическим объединениям уч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школьного филологического образования и развития функциональной (в том числе, читательской) грамотности обучающихся разработаны многоуровневые рекомендации для образовательной системы Ростов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ческий уровен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точно следовать требованиям федерального государственного образовательного стандарта общего образования в части формирования универсальных учебных действий и критериального оценивания на уроках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анализ художественного произведения на основе следующих методологических подходов: структурного, герменевтического, семиотического, антропологического, имманентного, интертекстуального, компаративного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герменевтический подход как основной в преподавании школьных дисциплин, нацеленный прежде всего на понимание изучаемого материала и являющийся философией ФГО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центрический подход в преподавании русского языка и литературы – основа развития универсальных учебных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, разработанный на основе достижений российской психологической школы, должен реализовываться на всех ступенях обучения, что позволит совершенствовать познавательные, регулятивные, коммуникативные УУД обучающихся, повысить уровень функциональной грамотности обучающихся и будет способствовать развитию диалогового мыш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иалогичности должен стать основой для работы с текстами разных видов, форм, жанров, сти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уровен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бучающихся следует учитывать, что ЕГЭ по литературе носит метапредметный характер, а это, в свою очередь, требует внедрения разнообразных форм и методов работы с художественным текстом на уроках литературы в старшей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еподавание русского языка и литературы с использованием дидактического потенциала действующих УМК в соответствии с требованиями ФГОС по достижению обучающимися предметных и метапредметных результатов освоения программы по русскому языку за курс нач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критериального оценивания достижений обучающихся для обеспечения качества образовательного процесса в соответствии с требованиями ФГ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обучающихся, нацеленной на формирование умения применять знания в измененной ситуации, большое значение имеет инструкция учителя по выполнению того или иного задания (актуализация опорных знаний, определенный алгоритм его выполнени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вать у обучающихся регулятивные УУД на основе самоконтроля и самокоррекции и познавательные УУД, актуализирующие работу с текс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различные виды продуктивных заданий для подготовки обучающихся к ЕГЭ по литератур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учебных дефицитов предлагается методический кейс заданий и приемов обуч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94"/>
        <w:gridCol w:w="6558"/>
      </w:tblGrid>
      <w:tr>
        <w:trPr>
          <w:trHeight w:val="5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и задания</w:t>
            </w:r>
          </w:p>
        </w:tc>
      </w:tr>
      <w:tr>
        <w:trPr>
          <w:trHeight w:val="21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итательской грамот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зные виды чтения (смысловое, выборочное), внедрять технологию медленного чтения, начиная с начальной школы; составление вопросов к тексту и к микротемам, составление плана к тексту (тезисный, цитатный, вопросный); определение системы ключевых слов в микротеме и в тексте; работа с деформированными текстами (композиционная деформация, смысловая деформация и др.); работа над изложением текста (сжатие, трансформация, упрощение, пересказ своими словами, пересказ с заменой грамматических конструкций и т.д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наизусть лирических произве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 в форме таблиц/списков/карточек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х днев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 сочинений по проблем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поставительного анализа и составление «контекстуальных» таблиц, кластеров, банков произведений по разным направлениям сопост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медленного чтения, смыслового чтения, просмотрового, выборочного чтения, работа с микротемами (определение темы, проблемы, позиции автора), перефразирование высказывания на основе использования разных синтаксических конструкций, построение вопросов к предложению, тексту, определение ключевых слов, моделирование текстов по высказыванию и т.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осуществлять концептуальный подход при рассмотрении авторских текстов, основанный на построении широкого смыслового поля рассматриваемого понятия или я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социативного поля понятия или явления на уровне разных частей речи, подбор синонимов и синонимичных выражений. Ответы на вопросы: Что представляешь? Как поймешь? Как связано с жизненным опытом? Почему об этом нужно говорить, размышлять? Зачем это нужно? Что нового открылось в результате размышлений? На что по-другому посмотре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уделять анализу эпизодов художественных произведений, композиции произведения (композиция действующих лиц, деталей, образ автора, развитие сюжета и др.)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комментария к текстам малых жанров: пословицы, поговорки, притчи, а также к текстам лирических произведений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ейса публицистических и научно-популярных текстов, посвященных базовым ценностям человеческого общества (семья, экология, спорт здоровье, мир, красота, нравственность, прекрасное, язык и т.д.)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боту с лингвистическими словарями для расширения лексического и фразеологического запаса обучающихся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текстов из учебников по другим дисциплинам в целях установления междисциплинарных связей, формирования банка примеров на основе жизненных наблюдений, так как зачастую аргументация выдает незрелость личности испытуем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ение приемов «медленного» чтения художественного текста с выявлением приемов художественной изобразительности, формированию умения самостоятельно анализировать идейно-художественное содержание литературных произведений: выявлять характерологические черты персонажей, мотивацию их поступков, их роль в развитии основного действия, определять тему, идею, проблематику, родо-жанровую специфику произ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систематически включать в процесс обучения письменные задания небольшого объема, требующие точности мысли и твердого знания фа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сти в курс русской литературы изучение современных художественных текстов, анализировать современные публицистические, научно-популярные тексты, высказывания деятелей искусства, науки, культуры. Осуществлять на этой основе проектно-исследовательскую деятельность обучающихс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ункциональной грамотн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ндивидуальных словарей синонимов, паронимов, словарей сочетаемости лексических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рамматических и речевых размин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дактирования своего и чужого тек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фографических и пунктуационных диктантов; составление орфографического минимума. Разработка сравнительных таблиц по орфографии и пунктуации. Особое внимание уделять упражнениям, направленным на трансформацию языковых единиц (подбор синонимов лексических, стилистических, фразеологических, синтаксически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азных видов диктантов (словарные, текстовые; свободные и выборочные, слуховые и зрительные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формированными текстами, наблюдение за текстами- образцами, сжатие текста на основе вычленения рем, построение текста на основе распространения одного высказывания, групповое или коллективное сочинение, построение сложных предложений разных типов с константной первой частью. Определение главного и второстеп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екста с пропущенными элементами (словами, словосочетаниями, предложениями), восстановление начала или конца предложений, восстановление тезиса, вывода или аргументов к предложенному тексту, моделирование сложноподчиненных и бессоюзных предложений с причинными, следственными, целевыми и уступительными отно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лишних элементов в предложении и тексте: слов, словосочетаний, предложений, микротем; определение темы и проблемы текста; выделение из группы предложений тех, которые соответствуют теме; определение ключевых слов к теме или пробл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комментирование текстов малых жанров (пословицы, притчи, сказки, басни, эпиграммы), высказываний видных деятелей литературы, искусства, науки, общественной жизни. Наблюдение над текстами художественного, публицистического, научно-популярного, научного стилей разных жанров (очерки, эссе, теоремы и доказательства к ним, статья, заметка, интервью, репортаж, стихи в прозе, послание, ода, эпиграмма и т.д.). Составление текстов по образцу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15"/>
        <w:gridCol w:w="723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ценивание письменных работ на основе критериального подхода, предусматривающего оценку не только предметных, но и метапредметных навыков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рактики самооценки и взаимооценивания в старшей школе на основе критериального подх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зцовых рабо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читательской компетенции за счет высокохудожественных произведений современной отечественной и зарубежной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читательских днев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ых, муниципальных, региональных читательских конференций и круглых сто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заимодействия работы библиотек и МО учителей русского языка и литературы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является важным приемом, развивающим регулятивные, познавательные, коммуникативные универсальные учебные действия. Целесообразно давать подобные задания после того, как была проведена работа с образцовыми сочинениями, или анализировать ошибки вместе с учащимися. На заключительном этапе подготовки у выпускников нужно вырабатывать у них экспертную позицию по отношению к своим работам, основываясь на критериях оценивания итогового сочинен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рганам управления образов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отивационный урове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повышения квалификации учителей русского языка и литературы, используя различные формы повышения квалификации, участие в творческих группах, обучающих и учебно-методических семинарах, вебинарах, практикумах, мастер-классах на муниципальном и региональном уровнях, посвященных проблеме подготовки старшеклассников к ЕГЭ по литерату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хождение курсов повышения квалификации учителей русского языка и литературы по дополнительным профессиональным программам, включающим учебные модули по вопросам формирования функциональной грамотности обучающихся, подготовки учащихся средствами современных образовательных ресурсов к созданию творческой работы по литературе в письменной форме, подготовки обучающихся к ГИА по литературе (совместно с ГБУ ДПО РО РИПК и ППР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с учителями Ростовской области семинары-совещания по итогам проведения ЕГЭ по литературе в 2023 году и наметить методические мероприятия, направленные на повышения качества преподавания литературы, раскрытие индивидуальных особенностей обучающихся, обеспечивающих возможности их самоопределения и само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в рамках ОО обмен опытом и совместное определение направлений в работе методического объединения учителей русского языка и литературы, связанных с подготовкой к ГИА по литературе в 9 и 11 кла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разовательного процесса использовать результаты ГИА – 2023 как основу для изучения эффективности своей профессиональной компетенции и дальнейшего совершенствования 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 уровне муниципалитетов и региона круглые столы, семинары-практикумы, конференции, форумы и др. (по выбору) для учителей русского языка и литературы по проблеме «Эффективные технологии и практики подготовки старшеклассников к ЕГЭ по литератур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корректировке направлений деятельности методических служб с учетом необходимости систематизации совместной работы муниципальных методических объединений по дальнейшему повышению читательской грамотности обучающихся (муниципальные методические службы)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ых уроков, мастер-классов учителей-инноваторов, победителей ПНПО, призеров и победителей конкурса «Учитель года Дона» по проблеме развития коммуникативной компетенции учащихся в средней школе (муниципальные органы управления образованием, ММРЦ, районные методические центры, ГБУ ДПО РО РИПК и ППРО)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ям, преподающим в старшей школе, систематически принимать участие в семинарах, вебинарах, конференциях, других формах дополнительного образования педагогов, посвященных проблемам подготовки обучающихся к ГИА по литературе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уровне муниципалитетов организовать проведение круглых столов, педагогических мастерских, работу творческих групп по обмену опытом эффективной подготовки к ГИА по литературе в условиях реализации требований ФГОС ООО и ФГОС СОО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стить эффективный опыт педагогов, учащиеся которых успешно сдали ГИА по литературе в 2022-2023 учебном году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рганизации дифференцированного обучения школьников с разными уровнями предметной подготовки:</w:t>
      </w:r>
    </w:p>
    <w:p>
      <w:pPr>
        <w:pStyle w:val="Normal"/>
        <w:spacing w:lineRule="auto" w:line="264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м, методическим объединениям учителей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фференцированный подход при подготовке к ГИА (технология дифференцированного обучения). Дифференциация осуществляется не за счет того, что одним ученикам дают меньший объем материала, а другим больший, а за счет того, что, предлагая учащимся одинаковый его объем, учитель ориентирует их на различные уровни требований к его усвоению. При дифференциации учащихся учителю необходимо опираться на следующее: общий уровень обученности, развития ученика; отдельные особенности психического развития; индивидуальные особенности ученика; неспособность ученика усваивать предмет по тем или иным причинам; интерес ученика к тому или иному предмету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примы реализации технологии уровневой дифференциации: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своение разных форм дифференцированного обучения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ноуровневых заданий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ных способов мотивации учащихся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различных форм проверки домашнего задания: самопроверка по образцу, взаимопроверка, выборочная и контрольная проверка;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самостоятельной работы для сильных учащихся, проведение консультаций для более слабых учеников» учитель-консультант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явление учебных дефицитов на основе критериального оценивания.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27"/>
        <w:gridCol w:w="582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подготовк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по направлениям развит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(учащиеся с низким уровнем развития познавательной сферы, страдают функциональной безграмотностью, мало эрудированы, обладают неразвитым воображением, недостаточно развитым мышлением (прежде всего абстрактным), у них возникают трудности при коммуникации, слабо развита эмоционально-волевая сфера; не способны самостоятельно работать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литературоведческих терминов, перечисленных в кодификаторе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авыка чтения вопросов с выделением смысловых доминант, опорных слов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азвернутых ответов ограниченного объема на основе работы с фрагментом произведения/лирическим произведением с привлечением «Открытого банка заданий» ФИПИ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 написанию сочинения по плану, работа по формированию логики «тезис – аргумент/иллюстрация с опорой на текст – микровывод), 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развитию речи (общая грамотность, понимание типов ошибок, редактирование работ, лексическая работа для расширения словарного запаса)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медленному чтению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ение читательских дневников, 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ческая тренировка выполнения заданий КИМ в соответствии с критериями оценивания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использование в работе «Методических рекомендаций для учителей по преподаванию учебных предметов в образовательных организациях с высокой долей обучающихся с рисками учебной неуспешности» ФИПИ: </w:t>
            </w:r>
            <w:hyperlink r:id="rId2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https://fipi.ru/metodicheskaya-kopilka/metod-rekomendatsii-dlya-slabykh-shko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  <w:br/>
              <w:t xml:space="preserve"> базовый уровень (чаще всего их отличает недостаточный уровень сформированности регулятивных УУД: они знают материал, но не уверены в своих силах, часто сомневаются, характеризуются высоким уровнем тревожности, нуждаются в постоянной поддержке. Учитель для них – наставник) психолог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ематических кластеров/таблиц/баз для выполнения заданий 6 и 11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авыка сравнительно-сопоставительного анализа на примере очевидных оснований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учивание наизусть произведений разных авторов, но одного тематического блока, 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ческое выполнение тестовых заданий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ческое выполнение заданий из «Открытого банка заданий» ФИПИ, методических пособий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речевой культуры, развитие навыков самостоятельного редактирования собственных сочинени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 (сильные учащиеся с высоким уровнем развития читательской и функциональной грамотности, с высокими познавательными способностями, умеют работать самостоятельно, выполняют задания повышенной трудности, учитель для них выступает в качестве консультант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историко-культурного кругозора за счет чтения дополнительной критической, монографической, справочной литературы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роизведений русской литературы конца ХХ-начала XXI вв.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нсивные тренинги по анализу незнакомых лирических произведений русской и зарубежной литературы,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авыка работы с художественной формой, с изобразительно-выразительными средствами и художественными приемами с выявлением их художественных функц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м образовательных 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условия для дифференцированного обучения школьников с разными уровнями предметной подготов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корректив в Программу развития О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едение системы наставничества ( как для учителей, так и для обучающих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заседания методических советов по данному вопросу, организовать проведение открытых уроков, взаимопосещение занятий и их анализ; организация круглых столов по обмену опытом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учебно-воспитательного процесса на основе дифференцированного подхода к учащимся при обучении и проверки знаний. Для осуществления контроля и коррекции знаний и умений учащихся разрабатываются и апробируются системы разноуровневого контроля и оценки зн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Методического совета школы рассмотреть ресурсы ОО для внешней и внутренней дифференциации (в основе внешней дифференциации лежит учет познавательных интересов, образовательных потребностей учащихся, их способностей к тому или иному роду деятельности. цель данного вида дифференциации – создать условия для осознанного профессионального самоопределения - профильное обучение (10/11 классы; в основе внутренней дифференциации лежит учет особенностей учащихся, воспитанников, влияющих на эффективность усвоения учебн6ой информации в течение урока); изучить эффективные практики реализации дифференцированного подхода в ОО и на урок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рганам управления образовани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вне муниципалитетов организовать проведение круглых столов, педагогических мастерских, работу творческих групп по обмену опытом организации дифференцированного обучения на уроках литературы в условиях реализации требований ФГОС ООО и ФГОС СО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в рамках ОО обмен опытом и совместное определение направлений в работе методического объединения учителей русского языка, связанных с внедрением технологии дифференцированного обучения в старшей шко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рансляцию успешного опыта реализации дифференцированного обучения на уроках литературы в 5 – 11 классах в муниципалитете (вебинары, семинары, размещение на сайте школ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рекоменд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ителей, психолог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бор материала для изучения с учетом требований программы. Материалы соотносятся с уровнем каждой из трех груп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ет индивидуальных особенностей на каждом этапе урока. Методы и приемы работы также соотносятся с уровнем груп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разнонаправленного и разноуровневого дидактического материала и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этапе проверки и оценки знаний определяется уровень усвоения материала каждого учащегося для определения дальнейшего маршрута индивиду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ации по темам для обсуждения</w:t>
      </w:r>
      <w:r>
        <w:rPr>
          <w:rFonts w:cs="Times New Roman" w:ascii="Times New Roman" w:hAnsi="Times New Roman"/>
          <w:szCs w:val="28"/>
          <w:lang w:val="ru-RU"/>
        </w:rPr>
        <w:t xml:space="preserve"> / обмена опытом</w:t>
      </w:r>
      <w:r>
        <w:rPr>
          <w:rFonts w:cs="Times New Roman" w:ascii="Times New Roman" w:hAnsi="Times New Roman"/>
          <w:szCs w:val="28"/>
        </w:rPr>
        <w:t xml:space="preserve"> на методических объединениях учителей-предме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качестве рекомендаций для обсуждения </w:t>
      </w:r>
      <w:r>
        <w:rPr>
          <w:b/>
          <w:sz w:val="28"/>
          <w:szCs w:val="28"/>
          <w:lang w:eastAsia="en-US"/>
        </w:rPr>
        <w:t xml:space="preserve">на семинарах, круглых столах, в рамках повышения квалификации </w:t>
      </w:r>
      <w:r>
        <w:rPr>
          <w:sz w:val="28"/>
          <w:szCs w:val="28"/>
          <w:lang w:eastAsia="en-US"/>
        </w:rPr>
        <w:t>учителей можно предложить следующие темы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и обсуждение результатов ЕГЭ по литературе в профессиональном сообществе: работа над ошибками (определение стратегии развития основных компетенций учащих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коммуникативной компетенции на уроках литературы и русского языка в основной школ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 эффективных стратегий развития критического мышления у учащихся на основе работы с текс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ивная текстовая деятельность в урочной и внеурочной деятельности школьников в пространстве образовательных организац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тивация учащихся к читательской деятельности в развивающем пространстве инновационной школ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бота с текстом как условие достижения предметных, метапредметных, личностных результатов учащихс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буждение интереса к чтению на уроках в средней школ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петентностный подход в преподавании русского языка и литературы в условиях реализации ФГОС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бенности преподавания русского языка и литературы в поликультурном образовательном пространст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эпического/лирического/драматического произведения: уровни, алгоритмы, теоретическая основа, актуальные приемы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i w:val="false"/>
      <w:iCs w:val="false"/>
      <w:sz w:val="28"/>
      <w:szCs w:val="28"/>
      <w:lang w:val="ru-RU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val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metodicheskaya-kopilka/metod-rekomendatsii-dlya-slabykh-shko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9:23:00Z</dcterms:created>
  <dc:creator>Наталья</dc:creator>
  <dc:description/>
  <cp:keywords/>
  <dc:language>en-US</dc:language>
  <cp:lastModifiedBy>Власова Анна Викторовна</cp:lastModifiedBy>
  <cp:lastPrinted>2021-06-03T09:54:00Z</cp:lastPrinted>
  <dcterms:modified xsi:type="dcterms:W3CDTF">2023-08-28T11:30:00Z</dcterms:modified>
  <cp:revision>63</cp:revision>
  <dc:subject/>
  <dc:title/>
</cp:coreProperties>
</file>